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699000</wp:posOffset>
                </wp:positionV>
                <wp:extent cx="5349240" cy="3981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9240" cy="398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1224"/>
                              <w:gridCol w:w="2916"/>
                              <w:gridCol w:w="1296"/>
                            </w:tblGrid>
                            <w:tr>
                              <w:trPr>
                                <w:trHeight w:val="788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3 + 7 - 5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20 + 2 + 5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4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12 – 6 +3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65 – 5 - 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8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14 + 4 - 8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38 – 8 + 2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8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20 – 3 - 5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44 + 3 - 7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8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7 + 8 + 4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32 – 2 + 6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8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14 – 8 + 5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90 + 3 + 3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8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19 – 2 + 3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74 – 4 + 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8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9 + 4 + 3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55 + 5 + 5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2pt;height:313.5pt;mso-wrap-distance-left:0pt;mso-wrap-distance-right:9pt;mso-wrap-distance-top:0pt;mso-wrap-distance-bottom:0pt;margin-top:370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4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1224"/>
                        <w:gridCol w:w="2916"/>
                        <w:gridCol w:w="1296"/>
                      </w:tblGrid>
                      <w:tr>
                        <w:trPr>
                          <w:trHeight w:val="788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3 + 7 - 5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2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20 + 2 + 5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4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12 – 6 +3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65 – 5 - 1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8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14 + 4 - 8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38 – 8 + 2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8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20 – 3 - 5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44 + 3 - 7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8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7 + 8 + 4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32 – 2 + 6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8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14 – 8 + 5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90 + 3 + 3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8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19 – 2 + 3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74 – 4 + 1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8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9 + 4 + 3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55 + 5 + 5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1:01:00Z</dcterms:created>
  <dc:creator>Oleg</dc:creator>
  <dc:description/>
  <cp:keywords/>
  <dc:language>en-US</dc:language>
  <cp:lastModifiedBy>Oleg</cp:lastModifiedBy>
  <cp:lastPrinted>2009-10-11T15:44:00Z</cp:lastPrinted>
  <dcterms:modified xsi:type="dcterms:W3CDTF">2009-10-11T11:46:00Z</dcterms:modified>
  <cp:revision>2</cp:revision>
  <dc:subject/>
  <dc:title>6 - 3 + 7</dc:title>
</cp:coreProperties>
</file>